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988                    11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77kW x soudost 0,4 – 31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11bytů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e 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1 Technická zpráv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2 Specifikace materiál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3 Schéma napojení HDV a bytů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4 Napojení bytových rozváděčů 1-4NP, osvětlení schodišt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5 El. rozvody osvětlení v 1P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0/1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8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3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8-04-02T15:39:00Z</cp:lastPrinted>
  <dcterms:modified xsi:type="dcterms:W3CDTF">2018-04-02T13:40:00Z</dcterms:modified>
  <cp:revision>67</cp:revision>
  <dc:subject/>
  <dc:title>1</dc:title>
</cp:coreProperties>
</file>